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36"/>
          <w:u w:val="none"/>
        </w:rPr>
        <w:t xml:space="preserve">             </w:t>
      </w:r>
      <w:r>
        <w:rPr>
          <w:sz w:val="36"/>
        </w:rPr>
        <w:t>Eigerøy Fuglestasjon  -  Årsrapport 2000</w:t>
      </w:r>
    </w:p>
    <w:p>
      <w:pPr>
        <w:pStyle w:val="Heading3"/>
        <w:rPr>
          <w:sz w:val="36"/>
        </w:rPr>
      </w:pPr>
      <w:r>
        <w:rPr>
          <w:sz w:val="36"/>
        </w:rPr>
      </w:r>
    </w:p>
    <w:p>
      <w:pPr>
        <w:pStyle w:val="Heading3"/>
        <w:rPr>
          <w:b/>
          <w:b/>
          <w:bCs/>
          <w:sz w:val="20"/>
        </w:rPr>
      </w:pPr>
      <w:r>
        <w:rPr>
          <w:b/>
          <w:bCs/>
          <w:sz w:val="20"/>
        </w:rPr>
        <w:t>John Grønning &amp; Bjørn Erik Paulsen</w:t>
      </w:r>
    </w:p>
    <w:p>
      <w:pPr>
        <w:pStyle w:val="Normal"/>
        <w:rPr>
          <w:b/>
          <w:b/>
          <w:bCs/>
          <w:sz w:val="20"/>
        </w:rPr>
      </w:pPr>
      <w:r>
        <w:rPr>
          <w:b/>
          <w:bCs/>
          <w:sz w:val="20"/>
        </w:rPr>
      </w:r>
    </w:p>
    <w:p>
      <w:pPr>
        <w:pStyle w:val="Normal"/>
        <w:rPr/>
      </w:pPr>
      <w:r>
        <w:rPr/>
        <w:t>2000 var tiande året med drift av fuglestasjonen på Eigerøy fyr. Trekkteljingane og observasjonsvirksomheten har som tidlegare hatt høgaste prioritet. Det har og vore ringmerking når det har vore forhold for det. Også denne sesongen klarte me å få god dekning i dei beste månadane på våren og hausten (sjå figur 1).</w:t>
      </w:r>
      <w:r>
        <w:rPr>
          <w:bCs/>
        </w:rPr>
        <w:t>Ei stor takk går til alle observatørar og ringmerkare som har vore på fyret i 2000, men det er stadig plass til fleire observatørar der ute.</w:t>
      </w:r>
      <w:r>
        <w:rPr>
          <w:b/>
        </w:rPr>
        <w:t xml:space="preserve"> </w:t>
      </w:r>
      <w:r>
        <w:rPr/>
        <w:t xml:space="preserve">Takk og til Eigersund kommune som lar oss nytta hobbyhuset som stasjonsbygning. Det hadde ikkje vore mogleg å drive stasjonen utan hytta! </w:t>
      </w:r>
    </w:p>
    <w:p>
      <w:pPr>
        <w:pStyle w:val="Heading2"/>
        <w:rPr>
          <w:b w:val="false"/>
          <w:b w:val="false"/>
          <w:bCs/>
          <w:u w:val="none"/>
        </w:rPr>
      </w:pPr>
      <w:r>
        <w:rPr>
          <w:b w:val="false"/>
          <w:bCs/>
          <w:u w:val="none"/>
        </w:rPr>
      </w:r>
    </w:p>
    <w:p>
      <w:pPr>
        <w:pStyle w:val="Heading2"/>
        <w:rPr/>
      </w:pPr>
      <w:r>
        <w:rPr/>
        <w:t>Virksomhet og dekning i 2000</w:t>
      </w:r>
    </w:p>
    <w:p>
      <w:pPr>
        <w:pStyle w:val="Normal"/>
        <w:rPr/>
      </w:pPr>
      <w:r>
        <w:rPr/>
      </w:r>
    </w:p>
    <w:p>
      <w:pPr>
        <w:pStyle w:val="Normal"/>
        <w:rPr/>
      </w:pPr>
      <w:r>
        <w:rPr/>
        <w:t>-2000 sesongen synte eit gledeleg oppsving i aktiviteten på stasjonen i forhold til fjoråret og endte med 72 loggdager. Dette ligg såvidt under gjennomsnittet for 1991 – 1999 på 77 dager. Dei fyrste åra holder ennå gjennomsnittet oppe, (sjå figur 3). Av dei 72 dagene, var 37 av dei på våren og 36 på hausten. Det var flest loggdager i april med 12 dager, deretter mai med 11 dager. Juli og oktober hadde 8 dager kvar.</w:t>
      </w:r>
    </w:p>
    <w:p>
      <w:pPr>
        <w:pStyle w:val="Normal"/>
        <w:rPr/>
      </w:pPr>
      <w:r>
        <w:rPr/>
      </w:r>
    </w:p>
    <w:p>
      <w:pPr>
        <w:pStyle w:val="Normal"/>
        <w:rPr/>
      </w:pPr>
      <w:r>
        <w:rPr/>
        <w:t xml:space="preserve">Totalt 36 personar har vore med på feltarbeidet ved Eigerøy fuglestasjon sesongen 2000. Den 5. og 6.5 hadde me  ei gruppe elever fra Samfundet sin skule i Egersund på omvisning. Då var me 27 personer totalt. Dei fekk vere med på ringmerking og trekktellinger på stasjonen. Ellers er det normalt bare 1 observatør pr. dag. Det er, som i fjor, lite forandringar i antall loggdager pr. person. </w:t>
      </w:r>
    </w:p>
    <w:p>
      <w:pPr>
        <w:pStyle w:val="Normal"/>
        <w:rPr/>
      </w:pPr>
      <w:r>
        <w:rPr/>
        <w:t>Av dei med mest loggdager hadde John Grønning 26 dager, deretter Johan Tore Rødland med 14 dager, Bjørn Erik Paulsen med 13 dager, Leif Arne Lien med 12 dager, Ivar Sleveland med 10 dager. Rune Kvassheim og Daniel Lien med 8 dager og Roald Lomeland med 5 dager på fyret. Dei andre observatørane har mellom 1 og 4 dager kvar på stasjonen denne sesongen. I samband med at det har vore drift på stasjonen i 10 år, er det for enkelte arter laga tabeller kor ein samanliknar totalantallet over 10-års perioden. Det er og laga diagrammer som samanliknar antall loggdager for den same 10–års perioden.</w:t>
      </w:r>
    </w:p>
    <w:p>
      <w:pPr>
        <w:pStyle w:val="Normal"/>
        <w:rPr>
          <w:u w:val="single"/>
        </w:rPr>
      </w:pPr>
      <w:r>
        <w:rPr>
          <w:u w:val="single"/>
        </w:rPr>
      </w:r>
    </w:p>
    <w:p>
      <w:pPr>
        <w:pStyle w:val="Heading1"/>
        <w:rPr>
          <w:u w:val="single"/>
        </w:rPr>
      </w:pPr>
      <w:r>
        <w:rPr/>
        <w:t>Figur 1: Bemannings- og aktivtetsdager ved Eigerøy fyr 2000</w:t>
      </w:r>
    </w:p>
    <w:p>
      <w:pPr>
        <w:pStyle w:val="Normal"/>
        <w:rPr/>
      </w:pPr>
      <w:r>
        <w:rPr/>
        <w:object w:dxaOrig="906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30.25pt" filled="f" o:ole="">
            <v:imagedata r:id="rId3" o:title=""/>
          </v:shape>
          <o:OLEObject Type="Embed" ProgID="" ShapeID="ole_rId2" DrawAspect="Content" ObjectID="_1844650693" r:id="rId2"/>
        </w:object>
      </w:r>
    </w:p>
    <w:p>
      <w:pPr>
        <w:pStyle w:val="Normal"/>
        <w:rPr/>
      </w:pPr>
      <w:r>
        <w:rPr/>
        <w:t xml:space="preserve">Rutinane for arbeidet har vore som tidlegare år, med trekktellingar i frå fyret frå lysninga og utover </w:t>
      </w:r>
    </w:p>
    <w:p>
      <w:pPr>
        <w:pStyle w:val="Normal"/>
        <w:rPr/>
      </w:pPr>
      <w:r>
        <w:rPr/>
        <w:t xml:space="preserve">føremiddagen. På enkelte dager har det og vore trekktellingar frå fyret på ettermiddagen. </w:t>
      </w:r>
    </w:p>
    <w:p>
      <w:pPr>
        <w:pStyle w:val="Normal"/>
        <w:rPr/>
      </w:pPr>
      <w:r>
        <w:rPr/>
        <w:t>Det har og vore talt trekk frå høgda bak hytta når det har vore bra med småfugl på trekk. Dette småfugltrekket blir ikkje oppdaga om ein sitter ute på fyret. Antall timar med telling pr. dag avhang både av værforhold, dekning og trekkintensitet. Avhengig av sjøfugltrekk og småfugltrekk, blei det</w:t>
      </w:r>
      <w:r>
        <w:rPr>
          <w:b/>
        </w:rPr>
        <w:t xml:space="preserve"> </w:t>
      </w:r>
      <w:r>
        <w:rPr/>
        <w:t>nokon gonger og satsa på ringmerking kombinert med trekktellinga.</w:t>
      </w:r>
    </w:p>
    <w:p>
      <w:pPr>
        <w:pStyle w:val="Normal"/>
        <w:rPr/>
      </w:pPr>
      <w:r>
        <w:rPr/>
      </w:r>
    </w:p>
    <w:p>
      <w:pPr>
        <w:pStyle w:val="Normal"/>
        <w:rPr/>
      </w:pPr>
      <w:r>
        <w:rPr/>
      </w:r>
    </w:p>
    <w:p>
      <w:pPr>
        <w:pStyle w:val="Normal"/>
        <w:rPr>
          <w:b/>
          <w:b/>
          <w:bCs/>
        </w:rPr>
      </w:pPr>
      <w:r>
        <w:rPr>
          <w:b/>
          <w:bCs/>
        </w:rPr>
      </w:r>
    </w:p>
    <w:p>
      <w:pPr>
        <w:pStyle w:val="Normal"/>
        <w:rPr/>
      </w:pPr>
      <w:r>
        <w:rPr>
          <w:b/>
          <w:bCs/>
        </w:rPr>
        <w:t>Figur 2:</w:t>
      </w:r>
      <w:r>
        <w:rPr/>
        <w:t xml:space="preserve"> </w:t>
      </w:r>
      <w:r>
        <w:rPr>
          <w:b/>
        </w:rPr>
        <w:t>oversikt over loggdager pr. månad på Eigerøy Fuglestasjon i perioden 1991-2000.</w:t>
      </w:r>
    </w:p>
    <w:p>
      <w:pPr>
        <w:pStyle w:val="Heading1"/>
        <w:rPr>
          <w:bCs/>
        </w:rPr>
      </w:pPr>
      <w:r>
        <w:rPr/>
        <w:object w:dxaOrig="909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145.45pt" filled="f" o:ole="">
            <v:imagedata r:id="rId5" o:title=""/>
          </v:shape>
          <o:OLEObject Type="Embed" ProgID="" ShapeID="ole_rId4" DrawAspect="Content" ObjectID="_206498747" r:id="rId4"/>
        </w:object>
      </w:r>
    </w:p>
    <w:p>
      <w:pPr>
        <w:pStyle w:val="Heading1"/>
        <w:rPr>
          <w:bCs/>
        </w:rPr>
      </w:pPr>
      <w:r>
        <w:rPr>
          <w:bCs/>
        </w:rPr>
        <w:t>Figur 3: Oversikt over antall loggdager pr. år på Eigerøy Fuglestasjon 1991-2000</w:t>
      </w:r>
    </w:p>
    <w:p>
      <w:pPr>
        <w:pStyle w:val="Normal"/>
        <w:rPr>
          <w:b/>
          <w:b/>
          <w:bCs/>
          <w:u w:val="single"/>
        </w:rPr>
      </w:pPr>
      <w:r>
        <w:rPr/>
        <w:object w:dxaOrig="8790"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45pt;height:122.15pt" filled="f" o:ole="">
            <v:imagedata r:id="rId7" o:title=""/>
          </v:shape>
          <o:OLEObject Type="Embed" ProgID="" ShapeID="ole_rId6" DrawAspect="Content" ObjectID="_1430799433" r:id="rId6"/>
        </w:object>
      </w:r>
    </w:p>
    <w:p>
      <w:pPr>
        <w:pStyle w:val="Normal"/>
        <w:rPr>
          <w:b/>
          <w:b/>
          <w:bCs/>
          <w:u w:val="single"/>
        </w:rPr>
      </w:pPr>
      <w:r>
        <w:rPr>
          <w:b/>
          <w:bCs/>
          <w:u w:val="single"/>
        </w:rPr>
      </w:r>
    </w:p>
    <w:p>
      <w:pPr>
        <w:pStyle w:val="Normal"/>
        <w:rPr>
          <w:b/>
          <w:b/>
          <w:bCs/>
          <w:u w:val="single"/>
        </w:rPr>
      </w:pPr>
      <w:r>
        <w:rPr>
          <w:b/>
          <w:bCs/>
          <w:u w:val="single"/>
        </w:rPr>
        <w:t>Resultater 2000</w:t>
      </w:r>
    </w:p>
    <w:p>
      <w:pPr>
        <w:pStyle w:val="Normal"/>
        <w:rPr>
          <w:b/>
          <w:b/>
          <w:bCs/>
          <w:u w:val="single"/>
        </w:rPr>
      </w:pPr>
      <w:r>
        <w:rPr>
          <w:b/>
          <w:bCs/>
          <w:u w:val="single"/>
        </w:rPr>
      </w:r>
    </w:p>
    <w:p>
      <w:pPr>
        <w:pStyle w:val="Normal"/>
        <w:rPr/>
      </w:pPr>
      <w:r>
        <w:rPr>
          <w:b/>
          <w:bCs/>
          <w:u w:val="single"/>
        </w:rPr>
        <w:t>Vårsesongen:</w:t>
      </w:r>
      <w:r>
        <w:rPr>
          <w:b/>
          <w:bCs/>
        </w:rPr>
        <w:t xml:space="preserve"> </w:t>
      </w:r>
    </w:p>
    <w:p>
      <w:pPr>
        <w:pStyle w:val="Normal"/>
        <w:rPr/>
      </w:pPr>
      <w:r>
        <w:rPr/>
        <w:t xml:space="preserve">-2000 sesongen blei innleda den 2.1 med ein middagstur som kun gav 8 arter. 1 Sivsporv trakk over hytta den 22.1. 2 viper den 27.2 var einaste spesielle i februar.  Vårtrekket hadde starta den 7.3 med 120+ Tjeld og 1 Jordugle mot N. 150 Tjeld og 4 Sanglerker blei notert den 12.3, same dagen var det og ein fin hann Spurvahauk jaktande i hagen. 2 Ringduer hadde kome den 31.3. 210 Grågås trakk mot N den 8.4. 500 Fiskemåker trakk forbi 9.4. Same dag kom det også 2 Svartryggerler, 1 Gransanger og 5 Tornirisk. Årets første Små- og Storlom dukka opp 14.4 med hhv. 2 Små- og 1 Storlom. 1 lys Tjuvjo trakk mot N 15.4. Steinskvettane dukka og opp denne dagen.  1 Svartkråke holdt seg rundt fyret 22-23.4. 1 Svartrødstjert og 1 Lauvsanger var i hagen den 23.4, Dei første Hettemåkene dukka og opp på trekk den 23.4. </w:t>
      </w:r>
    </w:p>
    <w:p>
      <w:pPr>
        <w:pStyle w:val="Normal"/>
        <w:rPr/>
      </w:pPr>
      <w:r>
        <w:rPr/>
        <w:t>–</w:t>
      </w:r>
      <w:r>
        <w:rPr/>
        <w:t xml:space="preserve">Einaste Gulsporven denne våren trakk N den 24.4. 1 Sivhauk, sjelden her ute, trakk forbi den 1.5. Av andre ankomsttider blei det og notert årets første Småspove, Rødstjert og Låvesvaler denne dagen. 8 Stjertand trakk forbi den 6.5, (3.dje gongs observasjon for fyret). 13. og 14.5 blei årets beste dager for trekkande Smålom med hhv. 204 og 112  ind ptN. Heile 34 Småspover rasta utforbi fyret 13.5. Dette blei og den dagen på våren med flest arter med totalt 57.  290 Ringgjess trakk forbi 27.5, same dag var og 1 Tornsangar i hagen. </w:t>
      </w:r>
    </w:p>
    <w:p>
      <w:pPr>
        <w:pStyle w:val="Normal"/>
        <w:rPr/>
      </w:pPr>
      <w:r>
        <w:rPr/>
        <w:t xml:space="preserve">-1 Gauk blei notert den 3.6. Vestleg frisk bris på ettermiddagen den 12.6 ga 1 Havlire og 1 Tjuvjo mot N, dessutan 1 ad Krykkje. Den 13.6 hadde vinden auka til vest liten/stiv kuling. Trekktelling om ettermiddagen ga ei Grålire, 350+ Havsule, 1 Storjo, 2 Krykkjer og 200 Svartbak på trekk mot N. </w:t>
      </w:r>
    </w:p>
    <w:p>
      <w:pPr>
        <w:pStyle w:val="Normal"/>
        <w:rPr/>
      </w:pPr>
      <w:r>
        <w:rPr/>
      </w:r>
    </w:p>
    <w:p>
      <w:pPr>
        <w:pStyle w:val="Normal"/>
        <w:rPr>
          <w:b/>
          <w:b/>
          <w:bCs/>
          <w:u w:val="single"/>
        </w:rPr>
      </w:pPr>
      <w:r>
        <w:rPr>
          <w:b/>
          <w:bCs/>
          <w:u w:val="single"/>
        </w:rPr>
        <w:t xml:space="preserve">Haustsesongen: </w:t>
      </w:r>
    </w:p>
    <w:p>
      <w:pPr>
        <w:pStyle w:val="Normal"/>
        <w:rPr/>
      </w:pPr>
      <w:r>
        <w:rPr/>
        <w:t xml:space="preserve">-1 Skogsnipe blei loggført den 2.7. Haustens første Havsvale blei ringmerka 22.7. Tilsaman 53 Havsvaler blei loggført mellom 28.7 – 26.8, kor 24 av dei blei ringmerka. 330+  Tjeld trakk S den 1. og 2.8. Kun 4 Storjo blei sett denne hausten, alle i august. 1 Stjertand kom trekkande S 26.8.  Månadskiftet september/oktober ga meget bra trekk av Heipiplerker med 8000+ den 24.9 og 2000+ den 1.10 som max. Same periode ga også bra antall med trekkande Storskarv, Bokfink og Grønnsisik. Årets einaste Trekryper blei sett 24. og 25.9. 1 Spettmeis blei notert den 26.9. Begge dei to siste er rariteter her ute. Einslege Hagesangere blei sett 24 og 26.9.  Den 26.9 blei og beste artsmessige dag denne hausten med 58 arter. Denne dagen dukka det og opp 2 Knoppsvaner som holdt seg rundt i området resten av året. </w:t>
      </w:r>
    </w:p>
    <w:p>
      <w:pPr>
        <w:pStyle w:val="Normal"/>
        <w:rPr/>
      </w:pPr>
      <w:r>
        <w:rPr/>
        <w:t xml:space="preserve">-1 Myrhauk trakk forbi den 1.10, dette var einaste observasjon av arten dette året. Bomba denne sesongen kom den 4.10, då ein Viersanger tilfeldegvis hang i nettet. Dette var sjølvsagt ny art for stasjonen. Haustens fyrste Islom trakk sør  den 5.10. Den 14.10 var ein brukbar dag for lom med; 1 Gulnebb-, 5 Is/Gulnebb-, 7 Små/Stor-, og 2 Storlom. 1 sein Strandsnipe og 1 Båndkorsnebb blei loggført same dag.  200 Svartender trakk S den 29.10, høgaste dagsantall denne hausten. 1 Dvergdykker var på plass i bukta den 11.11. Same dag kom og den første Gråspetten med eit ind sett i dalen på vestsida.  Alkekongene synte trekktendenser frå 11.11 til midten av desember med 750 ind 9.12 som max antall. 2 Svartrødstjerter (1ad M og 1 1k/F-farga) blei skremt opp heilt nord på Midbrødøya den 26.11. Den 9.12 blei det notert ei 1k Dvergmåke trekkande forbi fyret i lag med 7 Krykkjer. </w:t>
      </w:r>
    </w:p>
    <w:p>
      <w:pPr>
        <w:pStyle w:val="Normal"/>
        <w:rPr/>
      </w:pPr>
      <w:r>
        <w:rPr/>
      </w:r>
    </w:p>
    <w:p>
      <w:pPr>
        <w:pStyle w:val="Normal"/>
        <w:rPr/>
      </w:pPr>
      <w:r>
        <w:rPr/>
        <w:t xml:space="preserve">-Det blei loggført tilsaman 131 artar på Eigerøy Fuglestasjon i 2000, i tillegg kjem 1 underart (Svartkråke). Dette er klart under den artsmessige beste sesongen me har hatt, som var 1994. Då blei det loggført 156 arter på stasjonen. Artsantallet for 2000-sesongen ligg og under gjennomsnittet dei siste åra (145 arter i snitt 1991–99). Det blei sett 1 ny art for fyret i 2000, 1 Viersanger som blei ringmerka den 4.10. Artslista ligg dermed på 214 arter (pr.1.1.2001). </w:t>
      </w:r>
    </w:p>
    <w:p>
      <w:pPr>
        <w:pStyle w:val="Normal"/>
        <w:rPr>
          <w:b/>
          <w:b/>
          <w:bCs/>
          <w:u w:val="single"/>
        </w:rPr>
      </w:pPr>
      <w:r>
        <w:rPr>
          <w:b/>
          <w:bCs/>
          <w:u w:val="single"/>
        </w:rPr>
      </w:r>
    </w:p>
    <w:p>
      <w:pPr>
        <w:pStyle w:val="Normal"/>
        <w:rPr>
          <w:b/>
          <w:b/>
          <w:bCs/>
          <w:u w:val="single"/>
        </w:rPr>
      </w:pPr>
      <w:r>
        <w:rPr>
          <w:b/>
          <w:bCs/>
          <w:u w:val="single"/>
        </w:rPr>
        <w:t>Artsoversikt 2000</w:t>
      </w:r>
    </w:p>
    <w:p>
      <w:pPr>
        <w:pStyle w:val="Normal"/>
        <w:rPr/>
      </w:pPr>
      <w:r>
        <w:rPr/>
      </w:r>
    </w:p>
    <w:p>
      <w:pPr>
        <w:pStyle w:val="Normal"/>
        <w:rPr/>
      </w:pPr>
      <w:r>
        <w:rPr/>
        <w:t>-Artsoversikten er satt opp på same måte som i tidlegare rapporter for å få grunnlag for samanlikningar. For dei mest interessante sjøtrekkande arter er det vist tall frå 2000 sesongen. Det er som tidlegare år nytta gjennomsnittleg dagsantall i 10 dagers perioder i diagramma. Det må imidlertid huskast på at dekningsgrad og verforhold vil gje utslag på resultata. For dei mest interessante artane er det og teke med tabeller/figurer som syner antall individer i 10-års perioden frå 1991-2000.</w:t>
      </w:r>
    </w:p>
    <w:p>
      <w:pPr>
        <w:pStyle w:val="Normal"/>
        <w:rPr/>
      </w:pPr>
      <w:r>
        <w:rPr/>
        <w:t>Teiknforklaring:</w:t>
      </w:r>
    </w:p>
    <w:p>
      <w:pPr>
        <w:pStyle w:val="Normal"/>
        <w:rPr/>
      </w:pPr>
      <w:r>
        <w:rPr/>
        <w:t xml:space="preserve">PtS = på trekk sør, ptN = på trekk nord, primo = byrjinga av månaden, medio = midten, ultimo = slutten av månaden. </w:t>
      </w:r>
    </w:p>
    <w:p>
      <w:pPr>
        <w:pStyle w:val="Normal"/>
        <w:rPr/>
      </w:pPr>
      <w:r>
        <w:rPr/>
      </w:r>
    </w:p>
    <w:p>
      <w:pPr>
        <w:pStyle w:val="Normal"/>
        <w:rPr/>
      </w:pPr>
      <w:r>
        <w:rPr/>
      </w:r>
    </w:p>
    <w:p>
      <w:pPr>
        <w:pStyle w:val="Normal"/>
        <w:rPr/>
      </w:pPr>
      <w:r>
        <w:rPr/>
      </w:r>
    </w:p>
    <w:p>
      <w:pPr>
        <w:pStyle w:val="Heading2"/>
        <w:rPr>
          <w:b w:val="false"/>
          <w:b w:val="false"/>
          <w:u w:val="none"/>
        </w:rPr>
      </w:pPr>
      <w:r>
        <w:rPr>
          <w:b w:val="false"/>
          <w:u w:val="none"/>
        </w:rPr>
      </w:r>
    </w:p>
    <w:p>
      <w:pPr>
        <w:pStyle w:val="Normal"/>
        <w:rPr>
          <w:b/>
          <w:b/>
          <w:u w:val="none"/>
        </w:rPr>
      </w:pPr>
      <w:r>
        <w:rPr>
          <w:b/>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kriftforavsnitt">
    <w:name w:val="Standardskrift for avsnitt"/>
    <w:qFormat/>
    <w:rPr/>
  </w:style>
  <w:style w:type="character" w:styleId="StrongEmphasis">
    <w:name w:val="Strong"/>
    <w:basedOn w:val="Standardskriftforav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detekst">
    <w:name w:val="Bildetekst"/>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0:49:00Z</dcterms:created>
  <dc:creator>Mr.Meniac</dc:creator>
  <dc:description/>
  <dc:language>en-US</dc:language>
  <cp:lastModifiedBy>Gustav Steensland</cp:lastModifiedBy>
  <dcterms:modified xsi:type="dcterms:W3CDTF">2001-10-07T13:11:00Z</dcterms:modified>
  <cp:revision>4</cp:revision>
  <dc:subject/>
  <dc:title>Resultater Eigerøy fyr 2000</dc:title>
</cp:coreProperties>
</file>